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0" w:leader="none"/>
        </w:tabs>
        <w:ind w:left="360" w:hanging="0"/>
        <w:rPr>
          <w:sz w:val="20"/>
        </w:rPr>
      </w:pPr>
      <w:r>
        <w:rPr>
          <w:sz w:val="20"/>
        </w:rPr>
      </w:r>
    </w:p>
    <w:tbl>
      <w:tblPr>
        <w:tblW w:w="1180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3157"/>
        <w:gridCol w:w="2160"/>
        <w:gridCol w:w="2160"/>
        <w:gridCol w:w="2340"/>
      </w:tblGrid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Level A+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A/A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C or lower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tting the Job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Process to find information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Evidence of thorough resear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Evidence of good resear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Evidence of some resear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Little research 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Done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Letter of application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Excellent letters that reflects the a knowledge of the school and is 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Short and to the poi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Good letter but either does not reflect much about the school or is too long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Letter reflects little about the school or is too lo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Too general, or too long Poorly written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Characteristics for the job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Shows thought based on resear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Shows some thought based on research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Show little reflection of characteristic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Poorly written researched or not done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Questions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Pertinent questio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Good questio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Good questions but some irreleva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Poorly thought out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Answers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Excellent succinct answe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Good answers but either too long or at time misses the ques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Weak answer –either off the point or too lo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Misses the point of the question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You have the job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Levels of difficulty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Well researched- reflects school popul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Some resear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Little resear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No research evident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Lesson plan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Good plan shows all required parts, topic, grade level, expectations, description evaluatio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Good plan shows most parts 1 or 2 not address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Good plan but more than 2 sections not address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Poorly written lesson plan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changes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Excellent ideas for change that match the goals of the schoo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Good ideas for change but don’t entirely match the school goal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Few ideas for change for this school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Little evidence of change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omework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Is it appropriate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And your policy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Well thought out answer and takes into account school popul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Good answer shows some evidence of school popul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Little relationship between answer and school poli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No change for school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Appropriateness of  homework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Appropriate homework – extends less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Homework not an extension of less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Poorly designed homewor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Not appropriate for homework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Grades for Homework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Well thought ou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Evidence of some though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Not well thought ou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Not addressed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Or If homework is not done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Well thought ou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Evidence of some though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Not well thought ou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Not address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180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3157"/>
        <w:gridCol w:w="2160"/>
        <w:gridCol w:w="2160"/>
        <w:gridCol w:w="2340"/>
      </w:tblGrid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vel A+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/A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 or lower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Fieldtrips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2 field trips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Excellent appropriate for the school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And realisti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Goo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Unrealist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3 not given or unrealistic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Planning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Excellent – covered all aspects of plann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Good covered most aspects of plann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Many aspect s of planning not address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Not well thought out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commodations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>For LD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At least 3 good accommodatio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Less then 3 accommodatio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Few accommodations or unrealist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Not well thought out  does not address the issues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r Accommodations for ESL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At least 3 good accommodatio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Less then 3 accommodatio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Few accommodations or unrealist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Not well thought out  does not address the issues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SS – changing levels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Will get student to goal – taking the perspective of student advis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Left out some aspect of OS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Not appropriat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Not done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heating on a test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Well thought out and appropria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Thought out but not entirely appropria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Not appropri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Not done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arents- plan what you will say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Well thought out and appropria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Thought out but not entirely appropria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Not appropri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Not done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Group work and logs 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Logs submitted  regularl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Logs submitted but not on time`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Very few logs submitt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Not done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Group work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Excellent unity of assignment submitted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Good evidence that the final assignment reflects group wor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Some evidence that the final assignment reflects group wor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Little to no evidence that the final assignment reflects group work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 Grading</w:t>
      </w:r>
    </w:p>
    <w:tbl>
      <w:tblPr>
        <w:tblW w:w="1180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3157"/>
        <w:gridCol w:w="2160"/>
        <w:gridCol w:w="2160"/>
        <w:gridCol w:w="2340"/>
      </w:tblGrid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Getting the Jo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You Have the Job- Less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Homewor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The Res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80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3157"/>
        <w:gridCol w:w="2160"/>
        <w:gridCol w:w="2160"/>
        <w:gridCol w:w="2340"/>
      </w:tblGrid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vel A+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/A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 or lower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Overall Impression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Outstanding work 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Cohesive and shows good attention and good problem solving abilities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All sections well done 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Show direct relationship between the school and all of the documents submitted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Presentation of assignment excellen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Very good work 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Cohesive and shows good attention and good problem solving abilities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All sections well done presentation of assignment good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Show direct relationship between the school and all of the documents submitted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Some of the following not as good as for A+ or A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Some cohesion and flow throughout the assignment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All sections done Presentation of assignment good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Too gener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Lack of cohesion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Sections omitted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Presentation varies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Little relationship to specific school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27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</w:tabs>
      <w:ind w:left="14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70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70" w:leader="none"/>
      </w:tabs>
      <w:outlineLvl w:val="2"/>
    </w:pPr>
    <w:rPr>
      <w:b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270" w:leader="none"/>
      </w:tabs>
      <w:ind w:left="360" w:hanging="0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70" w:leader="none"/>
      </w:tabs>
      <w:ind w:left="1368" w:hanging="1080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270" w:leader="none"/>
      </w:tabs>
      <w:ind w:left="136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6T10:05:00Z</dcterms:created>
  <dc:creator>EVELYN FREEDMAN</dc:creator>
  <dc:description/>
  <dc:language>en-US</dc:language>
  <cp:lastModifiedBy>EVELYN FREEDMAN</cp:lastModifiedBy>
  <cp:lastPrinted>2003-04-05T06:17:00Z</cp:lastPrinted>
  <dcterms:modified xsi:type="dcterms:W3CDTF">2006-08-26T10:05:00Z</dcterms:modified>
  <cp:revision>2</cp:revision>
  <dc:subject/>
  <dc:title>Getting the Job</dc:title>
</cp:coreProperties>
</file>